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ԿՇՄՊ-ԳՀԱՊՁԲ-20/16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 xml:space="preserve">Կանաչապատում և շրջակա միջավայրի պահպանություն» ՀՈԱԿ-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վառելիք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ԿՇՄՊ-ԳՀԱՊՁԲ-20/16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մարտի 27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45"/>
        <w:gridCol w:w="1286"/>
        <w:gridCol w:w="370"/>
        <w:gridCol w:w="1712"/>
        <w:gridCol w:w="1399"/>
        <w:gridCol w:w="637"/>
        <w:gridCol w:w="476"/>
        <w:gridCol w:w="1519"/>
        <w:gridCol w:w="1344"/>
        <w:gridCol w:w="1091"/>
      </w:tblGrid>
      <w:tr>
        <w:trPr>
          <w:trHeight w:val="62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դիզելային վառելիք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Մաքս Օիլ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ՍԻՓԻԷՍ ՕԻԼ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ՖԼԵՇ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2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Բենզին ռեգուլյար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Մաքս Օիլ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ՍԻՓԻԷՍ ՕԻԼ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ՖԼԵՇ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/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Մաքս Օիլ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8,345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ՍԻՓԻԷՍ ՕԻԼ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76"/>
              <w:ind w:hanging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8,450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ՖԼԵՇ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76"/>
              <w:ind w:hanging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8,375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Մաքս Օիլ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76"/>
              <w:ind w:hanging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3,083,333.33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ՍԻՓԻԷՍ ՕԻԼ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2,708,333.33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ՖԼԵՇ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76"/>
              <w:ind w:hanging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3,125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 լրացուցիչ տեղեկություններ ստանալու համար կարող եք դիմել ԿՇՄՊ-ԳՀԱՊՁԲ-20/</w:t>
      </w:r>
      <w:r>
        <w:rPr>
          <w:rFonts w:cs="Sylfaen" w:ascii="GHEA Grapalat" w:hAnsi="GHEA Grapalat"/>
          <w:sz w:val="20"/>
          <w:lang w:val="hy-AM"/>
        </w:rPr>
        <w:t>16</w:t>
      </w:r>
      <w:r>
        <w:rPr>
          <w:rFonts w:cs="Sylfaen" w:ascii="GHEA Grapalat" w:hAnsi="GHEA Grapalat"/>
          <w:sz w:val="20"/>
          <w:lang w:val="af-ZA"/>
        </w:rPr>
        <w:t xml:space="preserve"> 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` 09137453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. փոստ</w:t>
      </w:r>
      <w:r>
        <w:rPr>
          <w:rFonts w:cs="Sylfaen" w:ascii="GHEA Grapalat" w:hAnsi="GHEA Grapalat"/>
          <w:b/>
          <w:sz w:val="20"/>
          <w:lang w:val="hy-AM"/>
        </w:rPr>
        <w:t>`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mariaghazaryan999@gmail.com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տվիրատու՝ «Կանաչապատում և շրջակա միջավայրի պահպանություն» Հ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3-27T10:45:00Z</dcterms:modified>
  <cp:revision>29</cp:revision>
  <dc:subject/>
  <dc:title>Ð²Úî²ð²ðàôÂÚàôÜ ´²ò  ÀÜÂ²ò²Î²ðàì  ÜàôØ   Î²î²ðºÈàô  Ø²êÆÜ</dc:title>
</cp:coreProperties>
</file>